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83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5 – Krásné Březno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2.11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2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3 3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- majete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Úřad městského obvod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Ústí nad Labem -  Neštěmi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U Radnice 22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6"/>
              </w:rPr>
              <w:t>40003 Ústí nad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Úřad městského obvod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Ústí nad Labem -  Severní Teras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Stavbařů 2823/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1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Bezručova 421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03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a údržba silnic Ústeckého kraj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Ruská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17 03 Du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16-11-15T15:06:00Z</cp:lastPrinted>
  <dcterms:modified xsi:type="dcterms:W3CDTF">2023-12-18T14:48:00Z</dcterms:modified>
  <cp:revision>44</cp:revision>
  <dc:subject/>
  <dc:title>Seznam OSS</dc:title>
</cp:coreProperties>
</file>